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 xml:space="preserve">рассмотрения заявок на участие в открытом Конкурсе </w:t>
      </w:r>
    </w:p>
    <w:p>
      <w:pPr>
        <w:pStyle w:val="TextBodyIndent"/>
        <w:widowControl w:val="false"/>
        <w:ind w:left="0" w:firstLine="567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    26 марта 2012 год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1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 предмета конкурса</w:t>
      </w:r>
      <w:r>
        <w:rPr>
          <w:b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</w:t>
      </w:r>
      <w:r>
        <w:rPr>
          <w:sz w:val="24"/>
          <w:szCs w:val="24"/>
        </w:rPr>
        <w:t xml:space="preserve"> в 2012г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курс проводится по 214 лота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звещение о проведении настоящего конкурса было опубликовано в специальном выпуске газеты «Гражданин» 31.03.2011г. № 15 (140)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lg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 xml:space="preserve"> Место (адрес), площадь территории, предоставляемой для размещения объекта, начальная плата за право на размещение нестационарных сезонных объектов мелкорозничной торговли и сезонных предприятий общественного питания, сроки (период) размещения объектов, размер задатка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1620"/>
        <w:gridCol w:w="1080"/>
        <w:gridCol w:w="1440"/>
        <w:gridCol w:w="1260"/>
        <w:gridCol w:w="1260"/>
        <w:gridCol w:w="1080"/>
      </w:tblGrid>
      <w:tr>
        <w:trPr>
          <w:trHeight w:val="240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п/п ,№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есто размещения (адре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словия размещения объекта (тип, специализ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, в том числе прилегающая,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ериод раз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чальная плата лота за весь период торгов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змер задатка (руб.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6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8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усничная (ориентир – кольцо автобус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61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шала Борзова (ориентир – ул. Крас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3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– напротив ул. Зеле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ражная (ориентир - пл. Победы д.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1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6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ф. Баранова (ориентир - СК «Динам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3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,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ф. Баранова (ориентир - СК «Динам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3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,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риентир - остановка транспорта ТЦ Калининград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лаза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39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д.69-7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2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,14</w:t>
            </w:r>
          </w:p>
        </w:tc>
      </w:tr>
      <w:tr>
        <w:trPr>
          <w:trHeight w:val="18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– остановка транспорта «Калининград Плаза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39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96</w:t>
            </w:r>
          </w:p>
        </w:tc>
      </w:tr>
      <w:tr>
        <w:trPr>
          <w:trHeight w:val="8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ул. Красноок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2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2 - 4а (ориентир - магазин «Ассоль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7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 (ориентир - ул. Пролетар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5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гратиона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магазин «Силуэт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7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8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8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52-58 (ориентир - магазин «Макс Мар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8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октябр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2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5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7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 76-82 (ориентир - магазин «Берёз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 76-82 (ориентир - магазин «Берёз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с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ова (ориентир – д. 1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8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 – 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4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– просп. Советский (ориентир –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46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,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«Зоопар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0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,5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– ул. Косм. Леоно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8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92</w:t>
            </w:r>
          </w:p>
        </w:tc>
      </w:tr>
      <w:tr>
        <w:trPr>
          <w:trHeight w:val="10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Советский, 2 (ориентир - Северный вокз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1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6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Совет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магазин «Арсенал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хлад. напитк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1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5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Чкаловск (ориентир - Дом офице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7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Невского (ориентир - д.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9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9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Балтийское шоссе (ориентир пос. А. Космодемьянско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 - ул. Акса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87</w:t>
            </w:r>
          </w:p>
        </w:tc>
      </w:tr>
      <w:tr>
        <w:trPr>
          <w:trHeight w:val="7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 – ул. Согласия (ориентир – магазин «Бауцентр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– ул. Ефремо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,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- д.18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9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9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Московский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 по 10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7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3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Московский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лтин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5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лея Смелых - ул.З.Космодемьян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6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8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Апреля (ориентир – магазин «Виктори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1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,5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, 42 (ориентир - отделение Сберба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84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 (ориентир - универсам «Западны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. Л. Шевцовой  (ориентир - магазин «Виктори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2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 - ул.П.Мороз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шиностроительная, 60-66 (ориентир - магазин «Дешев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нсена (ориентир - д.31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 (ориентир – киоск «Пресс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89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,4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оцкая (район оптовых скла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70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,5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Суворова - ул. Тбилисская (мини-ры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Советский (ориентир – ул. Доку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ташева, 4в (ориентир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ла Маркса – ул. Комсомол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,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 – 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ен.-лейт. Озерова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5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Черняховс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5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75</w:t>
            </w:r>
          </w:p>
        </w:tc>
      </w:tr>
      <w:tr>
        <w:trPr>
          <w:trHeight w:val="11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ражная (ориентир - пл. Победы. д. 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1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7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ф. Баранова (ориентир - СК «Динам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3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Апреля (ориентир - д.6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8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i w:val="false"/>
              </w:rPr>
              <w:t>ул. Пролетарская</w:t>
            </w:r>
            <w:r>
              <w:rPr/>
              <w:t xml:space="preserve">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Сом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8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17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- остановка транспорта «Европа - центр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9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9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- остановка транспорта «Европа - центр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9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9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ул. Шевченк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6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ул. Шевченк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6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45-47 (ориентир - магазин «Метелиц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8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9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д.69-7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6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3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- д.2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4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,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 31-35 (ориентир - «Янтарная шкатулка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4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,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 2 - 4а (ориентир - магазин «Ассоль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4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,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 (ориентир - ул. Пролетар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7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3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рунзе (ориентир - магазин «Александра и 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8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9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гратиона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магазин «Силуэт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0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5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7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 - ул.П.Морозова (ориентир - гастроном №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ок-тябр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3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2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4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74</w:t>
            </w:r>
          </w:p>
        </w:tc>
      </w:tr>
      <w:tr>
        <w:trPr>
          <w:trHeight w:val="11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ташева, 4в (ориентир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4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7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29,8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– просп. Советский (ориентир –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7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88</w:t>
            </w:r>
          </w:p>
        </w:tc>
      </w:tr>
      <w:tr>
        <w:trPr>
          <w:trHeight w:val="10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,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Мира (ориентир - «Зоопар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4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Советский, 2 (ориентир - Северный вокз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71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7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Советский, 2 (ориентир - Северный вокз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1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7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Совет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магазин «Арсенал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1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7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37,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Черняховского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- павильон «Сма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3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Ветеранов -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№ 1 (сувенирная продук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10 ок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3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Ветеранов -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№ 2 (сувенирная продук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3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Ветеранов -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№ 3 (сувенирная продукц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3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Ветеранов -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№ 4 (сувенирная продук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3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Ветеранов - ул. К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№ 5 (сувенирная продук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3 ма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3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Невского (ориентир - кольцо трамвае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3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69</w:t>
            </w:r>
          </w:p>
        </w:tc>
      </w:tr>
      <w:tr>
        <w:trPr>
          <w:trHeight w:val="7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А. Невского (ориентир - д. 180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3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,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 - ул. Акса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айдара (ориентир – магазин «Седьмой континент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- д.18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9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9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ен.-лейт. Озерова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79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9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ражная (ориентир - пл. Победы. д.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79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9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Апреля (ориентир - д.6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6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9 Апреля (ориентир - </w:t>
            </w:r>
          </w:p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магазин «Виктори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2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6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л. Житомирская - </w:t>
            </w:r>
          </w:p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л. Вагне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7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, 91 а (торговый цент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иупольская  (ориентир - магазин «Седьмой континент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6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Московский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3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Московский - ул. Ялтин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4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л. Островского (ориентир - магазин «Дешево»)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ул. Пролетарская -</w:t>
            </w:r>
          </w:p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ул. Ген.Сом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остановка транспорта ТЦ Калининград Плаз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5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– ул. Ген. Галиц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2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,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 2 - 4а (ориентир - магазин «Ассоль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83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8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 (ориентир - ул. Пролетар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74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7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ул. Фрунзе (ориентир - магазин «Александра и 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лея Смелых - ул.З. Космодемьян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2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гратиона (ориентир - «Рембыттехни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гратиона, 128- ул. Серпуховская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8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9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гратиона (ориентир - д.156-160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8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9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тальная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Батальный (ориентир - «Апте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4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7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, 42 (ориентир - отделение Сберба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1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5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Дзержинского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. Космодемьян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7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81,8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 (ориентир - универсам «Западны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4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. Л. Шевцовой  (ориентир - магазин «Виктори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4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Подп. Емелья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. Борисо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5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. Емельянова, 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3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. Кошевого (ориентир - магазин «Копил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5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Ген. Карбышева (ориентир - мини-ры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 (ориентир - киоск «Пресса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,23</w:t>
            </w:r>
          </w:p>
        </w:tc>
      </w:tr>
      <w:tr>
        <w:trPr>
          <w:trHeight w:val="8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2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6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 - ул.П.Морозова (ориентир - гастроном №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 - ул.П.Мороз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октябр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7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Калинина (ориентир д.2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3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шино-строительная, 60-66 (ориентир - магазин «Дешев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5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нсена (ориентир - д.31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оцкая (район оптовых скла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6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,8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водская ( ориентир -д.1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Суворова - ул. Тбилисская (мини-ры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усни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кольцо автобус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амса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Советск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 (ориентир - просп. Советск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Дм. Донского - ул. Огар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7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ен.-лейт. Захарова - ул. Крас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7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ташева, 4в (ориентир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сель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д.2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5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см. Леонова – ул. Фестивальная алле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6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сельская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елинск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сопарковая (ориентир - магазин «Седьмой континент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6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. Маркса - ул. Косм. Паца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 – 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6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рвская (ориентир - 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Советский,20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ТЦ «Лермонтовски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7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Чкаловск (ориентир - Дом офице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ма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3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ф. Баранова (ориентир - СК «Динам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3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, 2 - 4а (ориентир - магазин «Пирамид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, 2 - 4а (ориентир - магазин «Ассоль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, 15 (ориентир - остановка транспорта Центральный продовольственный ры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8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4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, 54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8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4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 (ориентир - ТЦ «Колос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Проф. Баранова (ориентир - ТЦ «Акрополь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8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4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Проф. Баранова (ориентир - ТЦ «Эпицентр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8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4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Черняховс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152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4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9 Апреля - ул. Литовский вал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4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Калинина - ул. Киевская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- просп. Калинина (остановка транспорта, четная сторон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1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- просп. Калинина (остановка транспорта, нечетная сторон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1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д.69 - 7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5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,127 (ориентир - магазин «Силуэт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1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остановка транспорта ТЦ «Европа-центр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4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остановка транспорта ТЦ «Европа-центр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4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остановка транспорта ТЦ «Калининград Плаз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1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5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остановка транспорта ТЦ «Калинингра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з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1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5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магазин «Берез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2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6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магазин «Берез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2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6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магазин «Рубин»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5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7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«Зоопар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6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«Зоопар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6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- просп. Советский (ориентир - 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6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- просп. Советский (ориентир - 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6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- ул. Косм. Леонова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6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Василевского (ориентир - остановка транспорта «Музей Янтар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1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Василевского (ориентир - остановка транспорта «СПИ РВВ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1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осковский, 46-а (ориентир - остановка транспорт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осковский (ориентир - остановка транспорта магазин «1000 мелоче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1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рунзе - ул. 9 Апр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6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,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9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, 2 (ориентир - Северный вокз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9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 - ул. Гайдара (ориентир - остановка транспорт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3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 - пл. Победы (ориентир - киоск «Пресс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9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 - пл. Победы (ориентир - киоск «Пресс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9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рш. Борзова,66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рвская - просп. Советский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1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Гвардейский, 4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8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,9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 Невского,30 (ориентир - магазин «Семь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5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 Невского,30 (ориентир - магазин «Семь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5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1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80 (ориентир - остановка транспорта «Балтийский рыно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нтернациональная,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окука,1 (ориентир - магазин «Квартал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1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5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 - ул. Комсомольская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9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4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евченко, 2 (ориентир - торговый комплекс «Старая башн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8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н. - лейт. Захарова - ул. Крас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1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Победы, 4а (ориентир - ТЦ «Пассаж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8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4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Победы, 4а (ориентир - ТЦ «Пассаж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 апре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8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4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евченко (Нижнее озер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каф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мая по 25 ок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834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1,7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каф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ая по 25 ок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76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8,8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– стадион «Балти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каф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ая по 25 ок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51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7,58</w:t>
            </w:r>
          </w:p>
        </w:tc>
      </w:tr>
    </w:tbl>
    <w:p>
      <w:pPr>
        <w:pStyle w:val="Normal"/>
        <w:widowControl w:val="false"/>
        <w:ind w:firstLine="540"/>
        <w:jc w:val="both"/>
        <w:rPr/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муниципального заказа комитета экономики, финансов и контроля администрации городского округа «Город Калининград»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bCs/>
          <w:sz w:val="24"/>
          <w:szCs w:val="24"/>
        </w:rPr>
        <w:t>4. Состав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2 году, определен постановлением главы администрации городского округа «Город Калининград» от 25.03.2011 № 500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 Процедура вскрытия конвертов с заявками на участие в открытом конкурсе проводилась             14.03.2012 года по адресу: 236000, г. Калининград обл., пл. Победы, 1, каб.253 с 10 час. 00 мин. до 11 час.40 мин. (время калининградское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6. Процедура рассмотрения заявок на участие в открытом конкурсе проводилась 26.03. 2012 года по адресу: 236000, г. Калининград обл., пл. Победы, 1, каб. 240 с 14 час. 00 мин. до 15 час.30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из 10 (десять) членов комиссии присутствуют 7 (семь), в том</w:t>
      </w:r>
      <w:r>
        <w:rPr/>
        <w:t xml:space="preserve"> числе: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председателя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 А.А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анов И.В.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ворум имеется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7. На процедуру рассмотрения заявок на участие в открытом Конкурсе были представлены заявки следующих Претендентов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564"/>
        <w:gridCol w:w="8"/>
        <w:gridCol w:w="2692"/>
        <w:gridCol w:w="17"/>
        <w:gridCol w:w="2503"/>
        <w:gridCol w:w="1800"/>
      </w:tblGrid>
      <w:tr>
        <w:trPr>
          <w:tblHeader w:val="true"/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енков Виктор Григорьевич по лотам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6, 10, 12, 26, 27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емельная, д.2, кв.7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емельная, д.2, кв.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12600847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стин Виталий Владимирович по лотам №№ 59, 62, 64, 84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 Толстикова, д.19. кв.19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 Толстикова, д.19. кв.1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ИП Кисов Василий Валерьевич по лотам №№ 88, 89, 90, 91, 92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236006, г. Калининград, ул. Мариупольская, д.20, кв.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236006, г. Калининград, ул. Мариупольская, д.20, кв.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енков Виктор Григорьевич по лоту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емельная, д.2, кв.7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емельная, д.2, кв.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12600847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гаев Замин Алигадир оглы по лотам №№32, 35, 37, 53, 46, 39, 33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гласия, д. 3а, кв. 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гласия, д. 3а, кв. 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ИП Стародубцев Вадим Анатольевич по лотам №№67, 86, 81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236023 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арорусская, д.8, кв.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236023 г. Калинингра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арорусская, д.8, кв.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ихурский Ярослав Васильевич по лотам №№ 67, 70, 77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 ул. Бердянская, д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 ул. Бердянская, д.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ртемьева Валентина Алексеевна по лотам №№ 57, 83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2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асть, Озерский район, пос. Нилово, ул. Центральная, д.17, кв.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2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асть, Озерский район, пос. Нилово, ул. Центральная, д.17, кв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ИП Вольвач Юлия Анатольевна по лотам №№ 55, 57, 58, 82, 83, 85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 г.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Лейт. Яналов, д.14 а, кв.1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236023 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Лейт. Яналов, д.14 а, кв.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 по лотам №№ 93, 95, 97, 99, 100, 102, 104, 105, 109, 110, 111, 112, 113, 114, 115, 116, 117, 118, 119, 121, 123, 124, 125, 128, 129, 132, 133, 137, 143, 147, 148, 150, 151, 152, 153, 155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236038 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Еловая аллея, д.27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60005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иевская, д.121в, кв.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-12-76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-28-42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 по лотам №№ 93, 95, 97, 99, 100, 102, 104, 105, 109, 110, 111, 112, 113, 114, 115, 116, 117, 118, 119, 121, 123, 124, 125, 128, 129, 132, 133, 137, 143, 147, 148, 150, 151, 152, 153, 155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Невского, д.189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Невского, д.18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88-97, 89814621172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есса» по лотам №№ 3, 8, 10, 25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олковника Иванникова, 3а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, ул.Подполковника Иванникова, 3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р вестей» по лотам №№ 9, 11, 14, 17, 19, 20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олковника Иванникова, 3а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олковника Иванникова, 3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аевна по лотам №№ 88, 89, 90, 91, 92, 95, 104, 105, 118, 119, 121, 128, 129, 132, 133, 153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гратион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9, кв.22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гратион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9, кв.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ымпелком» по лотам №№ 157, 158, 159, 160, 161, 162, 163, 164, 165, 166, 168, 171, 172, 172, 173, 174, 175, 176,177, 178, 181, 182, 183, 186, 187, 188, 193, 194, 196, 197, 199, 204, 205, 210, 211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firstLine="567"/>
              <w:rPr>
                <w:szCs w:val="24"/>
              </w:rPr>
            </w:pPr>
            <w:r>
              <w:rPr>
                <w:szCs w:val="24"/>
              </w:rPr>
              <w:t>127083, г. Москва, ул.8 Марта,10, стр.14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firstLine="567"/>
              <w:rPr>
                <w:szCs w:val="24"/>
              </w:rPr>
            </w:pPr>
            <w:r>
              <w:rPr>
                <w:szCs w:val="24"/>
              </w:rPr>
              <w:t>236006, г.Калининград, просп. Ленинский,30 «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архоменко Наталья Александровна по лотам №№ 171, 160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арташев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16, кв. 3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арташев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6, кв. 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гма Балтия» по лотам № 212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Cs w:val="24"/>
              </w:rPr>
            </w:pPr>
            <w:r>
              <w:rPr>
                <w:szCs w:val="24"/>
              </w:rPr>
              <w:t xml:space="preserve">236040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Cs w:val="24"/>
              </w:rPr>
              <w:t>г. Калинингра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Cs w:val="24"/>
              </w:rPr>
              <w:t>ул. Сергеева, д.1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Cs w:val="24"/>
              </w:rPr>
            </w:pPr>
            <w:r>
              <w:rPr>
                <w:szCs w:val="24"/>
              </w:rPr>
              <w:t>236040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Cs w:val="24"/>
              </w:rPr>
              <w:t>г. Калинингра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Cs w:val="24"/>
              </w:rPr>
              <w:t>ул. Сергеева, д.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льница» по лотам №№ 5, 12, 24, 26, 184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ул. Артиллерийска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63, кв.156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 Советский проспект, 6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 Комиссия рассмотрела заявки участников открытого конкурса на соответствие требованиям, установленным конкурсной документацией, и соответствие участников требованиям, установленным действующим законодательством РФ, и приняла решение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пустить к участию в открытом конкурсе и признать участниками открытого конкурса следующих претендентов:</w:t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564"/>
        <w:gridCol w:w="8"/>
        <w:gridCol w:w="2692"/>
        <w:gridCol w:w="17"/>
        <w:gridCol w:w="2503"/>
        <w:gridCol w:w="1800"/>
      </w:tblGrid>
      <w:tr>
        <w:trPr>
          <w:tblHeader w:val="true"/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енков Виктор Григорьевич по лотам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6, 10, 12, 26, 27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емельная, д.2, кв.7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емельная, д.2, кв.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12600847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стин Виталий Владимирович по лотам №№ 59, 62, 64, 84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 Толстикова, д.19. кв.19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 Толстикова, д.19. кв.1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гаев Замин Алигадир оглы по лотам №№ 32, 35, 37, 53, 33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гласия, д. 3а, кв. 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гласия, д. 3а, кв. 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Кисов Василий Валерьевич по лотам №№ 88, 89, 90, 91, 92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6, г. Калининград, ул. Мариупольская, д.20, кв.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36006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 ул. Мариупольская, д.20, кв.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енков Виктор Григорьевич по лоту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л. Земельная, д. 2, кв.7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емельная, д.2, кв.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12600847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Стародубцев Вадим Анатольевич по лотам №№67, 86, 81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 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арорусская, д.8, кв.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 г. Калинингра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арорусская, д.8, кв.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ихурский Ярослав Васильевич по лотам №№ 67, 70, 77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 ул. Бердянская, д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 ул. Бердянская, д.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ртемьева Валентина Алексеевна по лотам №№ 57, 83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2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асть, Озерский район, пос. Нилово, ул. Центральная, д.17, кв.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12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асть, Озерский район, пос. Нилово, ул. Центральная, д.17, кв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Вольвач Юлия Анатольевна по лотам №№ 55, 57, 58, 82, 83, 85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 г.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йт. Яналов, д.14 а, кв.1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3 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йт. Яналов, д.14 а, кв.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еркана плюс» по лотам №№ 93, 95, 97, 99, 100, 102, 104, 105, 109, 110, 111, 112, 113, 114, 115, 116, 117, 118, 119, 121, 123, 124, 125, 128, 129, 132, 133, 137, 143, 147, 148, 150, 151, 152, 153, 155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38 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Еловая аллея, д.27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60005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, д.121в, кв.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-12-76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-28-42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дной источник» по лотам №№ 93, 95, 97, 99, 100, 102, 104, 105, 109, 110, 111, 112, 113, 114, 115, 116, 117, 118, 119, 121, 123, 124, 125, 128, 129, 132, 133, 137, 143, 147, 148, 150, 151, 152, 153, 155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Невского, д.189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Невского, д.18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88-97, 89814621172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есса» по лотам №№ 3, 8, 10, 25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олковника Иванникова, 3а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, ул.Подполковника Иванникова, 3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р вестей» по лотам №№ 9, 11, 14, 17, 19, 20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олковника Иванникова, 3а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Калининград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олковника Иванникова, 3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вдокимова Ангелина Николевна по лотам №№ 88, 89, 90, 91, 92, 95, 104, 105, 118, 119, 121, 128, 129, 132, 133, 153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гратион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9, кв.22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гратион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9, кв.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ымпелком» по лотам №№ 157, 158, 159, 160, 161, 162, 163, 164, 165, 166, 168, 171, 172, 172, 173, 174, 175, 176,177, 178, 181, 182, 183, 186, 187, 188, 193, 194, 196, 197, 199, 204, 205, 210, 211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firstLine="567"/>
              <w:rPr>
                <w:szCs w:val="24"/>
              </w:rPr>
            </w:pPr>
            <w:r>
              <w:rPr>
                <w:szCs w:val="24"/>
              </w:rPr>
              <w:t>127083, г. Москва, ул.8 Марта,10, стр.14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firstLine="567"/>
              <w:rPr>
                <w:szCs w:val="24"/>
              </w:rPr>
            </w:pPr>
            <w:r>
              <w:rPr>
                <w:szCs w:val="24"/>
              </w:rPr>
              <w:t>236006, г.Калининград, просп. Ленинский,30 «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архоменко Наталья Александровна по лотам №№ 171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арташев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16, кв. 3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арташев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6, кв. 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гма Балтия» по лотам № 212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Cs w:val="24"/>
              </w:rPr>
            </w:pPr>
            <w:r>
              <w:rPr>
                <w:szCs w:val="24"/>
              </w:rPr>
              <w:t xml:space="preserve">236040 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Cs w:val="24"/>
              </w:rPr>
            </w:pPr>
            <w:r>
              <w:rPr>
                <w:szCs w:val="24"/>
              </w:rPr>
              <w:t>г. Калинингра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ргеева, д.1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Cs w:val="24"/>
              </w:rPr>
            </w:pPr>
            <w:r>
              <w:rPr>
                <w:szCs w:val="24"/>
              </w:rPr>
              <w:t>236040</w:t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Cs w:val="24"/>
              </w:rPr>
            </w:pPr>
            <w:r>
              <w:rPr>
                <w:szCs w:val="24"/>
              </w:rPr>
              <w:t>г. Калинингра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ргеева, д.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льница» по лотам №№ 5, 12, 24, 26, 184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алининград, ул. Артиллерийска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63, кв.156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 Советский проспект, 6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Результаты голосования членов комиссии:</w:t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03"/>
        <w:gridCol w:w="2485"/>
        <w:gridCol w:w="4177"/>
      </w:tblGrid>
      <w:tr>
        <w:trPr>
          <w:trHeight w:val="3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 А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анов И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7 (сем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  <w:szCs w:val="24"/>
        </w:rPr>
        <w:t>8.2. Отказать в допуске к участию в открытом конкурс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2.1. Индивидуальному предпринимателю Агаеву Замину Алигадир оглы по лотам №№ 46, 39, т.к. конкурсное предложение участника не соответствует требованиям, предусмотренным конкурсной документацией (ц</w:t>
      </w:r>
      <w:r>
        <w:rPr>
          <w:sz w:val="24"/>
        </w:rPr>
        <w:t>ена оплаты за размещение, предложенная участником, ниже цены оплаты,</w:t>
      </w:r>
      <w:r>
        <w:rPr>
          <w:sz w:val="24"/>
          <w:szCs w:val="24"/>
        </w:rPr>
        <w:t xml:space="preserve"> установленной организатором конкурса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.2.2. Индивидуальному предпринимателю ИП Пархоменко Наталье Александровне по лоту № 160, т.к. место расположения лота, указанное в заявке не соответствует адресу, установленному конкурсной документаци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.3. Признать конкурс несостоявшимся по лотам №№ 46, 39, 160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03"/>
        <w:gridCol w:w="2485"/>
        <w:gridCol w:w="4177"/>
      </w:tblGrid>
      <w:tr>
        <w:trPr>
          <w:trHeight w:val="3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 А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анов И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7 (сем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3. На основании п. 7.4 Положения о порядке проведения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, утвержденного постановлением главы администрации городского округа «Город Калининград» от 01.04.2010 №591 (в ред. </w:t>
      </w:r>
      <w:r>
        <w:rPr>
          <w:bCs/>
          <w:sz w:val="24"/>
          <w:szCs w:val="24"/>
        </w:rPr>
        <w:t>25.03.2011 № 500)</w:t>
      </w:r>
      <w:r>
        <w:rPr>
          <w:sz w:val="24"/>
          <w:szCs w:val="24"/>
        </w:rPr>
        <w:t>, по лотам № 4, 5, 6, 12, 29, 30, 32, 33, 34, 35, 37, 44, 45, 53, 54, 56, 57, 58, 60, 61, 62, 64, 68, 69, 72, 73, 75, 84, 88, 90, 93, 98, 99, 102, 105, 108, 111, 112, 122, 123, 124, 125, 126, 127, 128, 130, 132, 133, 135, 137, 139, 145, 151, 153, 156, 160, 161, 164, 165, 166, 169, 171, 172, 173, 174, 175, 176, 177, 178, 179, 180, 184, 186, 187, 188, 189, 190, 191, 192, 193, 194, 195, 196, 197, 198, 199, 200, 201, 202, 203, 205, 207, 208, 210, 211, 213, 217, 218, 224, 225, 229 признать открытый конкурс несостоявшимся, т.к. по данным лотам было подано по одной заявке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вязи с тем, что данные заявки соответствуют требованиям и условиям, предусмотренным конкурсной документацией, участникам конкурса произвести оплату за размещение объекта сезонной торговли (за весь период с учетом суммы внесенного задатка) и заключить договор 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соответствии с критериями, указанными в заявке участника: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915"/>
        <w:gridCol w:w="2175"/>
        <w:gridCol w:w="1741"/>
        <w:gridCol w:w="1416"/>
        <w:gridCol w:w="1050"/>
        <w:gridCol w:w="1650"/>
      </w:tblGrid>
      <w:tr>
        <w:trPr>
          <w:tblHeader w:val="true"/>
          <w:trHeight w:val="23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змещения (адрес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Условия размещения объекта:тип, специализац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1 кв.м. за один день торговли, предложенная участником конкурса, (руб.)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от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лота (лотов) за весь период торговли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енков Виктор Григорьевич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ф. Баранова (ориентир - СК «Динамо»)</w:t>
            </w:r>
          </w:p>
        </w:tc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лад. напитк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4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Советский, 2 (ориентир - Северный вокза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4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стин Виталий Владимирович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ф. Баранова (ориентир - СК «Динамо»)</w:t>
            </w:r>
          </w:p>
        </w:tc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88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- остановка транспорта «Европа - центр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56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просп. Ленинский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ул. Шевченко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8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, 2 (ориентир - Северный вокзал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88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Агаев Замин Алигадир оглы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 - ул. Аксакова</w:t>
            </w:r>
          </w:p>
        </w:tc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20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 – ул. Согласия (ориентир – магазин «Бауцентр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816000,00 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(ориентир - д.180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60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Московский -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Ялтинская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60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енделеева – просп. Победы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640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ародубцев Вадим Анатольевич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– просп. Советский (ориентир –остановка трамвая)</w:t>
            </w:r>
          </w:p>
        </w:tc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88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Совет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магазин «Арсенал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24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ихурский Ярослав Васильевич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 2 - 4а (ориентир - магазин «Ассоль»)</w:t>
            </w:r>
          </w:p>
        </w:tc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7,4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ольвач Юлия Анатольевна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0,16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ражная (ориентир - пл. Победы. д. 4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8,8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1,2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Советский, 2 (ориентир - Северный вокза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8,8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есса»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шала Борзова (ориентир – ул. Красная)</w:t>
            </w:r>
          </w:p>
        </w:tc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лад. напитк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8,8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риентир - остановка транспорта ТЦ Калинингра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за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72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Мира (ориентир – ул. Косм. Леонова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4,80</w:t>
            </w:r>
          </w:p>
        </w:tc>
      </w:tr>
      <w:tr>
        <w:trPr>
          <w:trHeight w:val="1019" w:hRule="atLeast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р Вестей»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д.69-73)</w:t>
            </w:r>
          </w:p>
        </w:tc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60,00</w:t>
            </w:r>
          </w:p>
        </w:tc>
      </w:tr>
      <w:tr>
        <w:trPr>
          <w:trHeight w:val="1019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ул. Краснооктябр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я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0,00</w:t>
            </w:r>
          </w:p>
        </w:tc>
      </w:tr>
      <w:tr>
        <w:trPr>
          <w:trHeight w:val="1019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гратиона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магазин «Силуэт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8,00</w:t>
            </w:r>
          </w:p>
        </w:tc>
      </w:tr>
      <w:tr>
        <w:trPr>
          <w:trHeight w:val="1019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гратиона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магазин «Силуэт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0,00</w:t>
            </w:r>
          </w:p>
        </w:tc>
      </w:tr>
      <w:tr>
        <w:trPr>
          <w:trHeight w:val="1019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 76-82 (ориентир - магазин «Берёзка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4,00</w:t>
            </w:r>
          </w:p>
        </w:tc>
      </w:tr>
      <w:tr>
        <w:trPr>
          <w:trHeight w:val="1019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 76-82 (ориентир - магазин «Берёзка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4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Вымпелком»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ф. Баранова (ориентир - СК «Динамо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, 2 - 4а (ориентир - магазин «Пирамида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, 2 - 4а (ориентир - магазин «Ассоль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, 15 (ориентир - остановка транспорта Центральный продовольственный рынок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, 54 (ориентир - остановка транспорта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рняховского (ориентир - ТЦ «Колос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Проф. Баранова (ориентир - ТЦ «Акрополь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Проф. Баранова (ориентир - ТЦ «Эпицентр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 - ул. Черняховского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ул. 9 Апреля - ул. Литовский вал (ориентир - остановка общественного транспорта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д.69 - 73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,127 (ориентир - магазин «Силуэт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8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остановка транспорта ТЦ «Европа-центр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остановка транспорта ТЦ «Европа-центр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остановка транспорта ТЦ «Калининград Плаза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остановка транспорта ТЦ «Калинингра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за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магазин «Березка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8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«Зоопарк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«Зоопарк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- просп. Советский (ориентир - остановка трамвая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- ул. Косм. Леонова (ориентир - остановка транспорта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8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Василевского (ориентир - остановка транспорта «Музей Янтаря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8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, 12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, 2 (ориентир - Северный вокза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 - пл. Победы (ориентир - киоск «Пресса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 - пл. Победы (ориентир - киоск «Пресса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hanging="0"/>
              <w:rPr>
                <w:szCs w:val="24"/>
              </w:rPr>
            </w:pPr>
            <w:r>
              <w:rPr>
                <w:szCs w:val="24"/>
              </w:rPr>
              <w:t>ул. Нарвская - просп. Советский (ориентир - остановка общественного транспорта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80 (ориентир - остановка транспорта «Балтийский рынок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нтернациональная, 27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Победы, 4а (ориентир - ТЦ «Пассаж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Победы, 4а (ориентир - ТЦ «Пассаж»)</w:t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0,00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Мельница»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ражная (ориентир - пл. Победы д.4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лад. напитк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58,56</w:t>
            </w:r>
          </w:p>
        </w:tc>
      </w:tr>
      <w:tr>
        <w:trPr>
          <w:trHeight w:val="23" w:hRule="atLeast"/>
        </w:trPr>
        <w:tc>
          <w:tcPr>
            <w:tcW w:w="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napToGrid w:val="false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«Зоопарк»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1,20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Сигма Балтия»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евченко (Нижнее озеро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кафе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 296,88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9. Конкурсная комиссия проведет оценку и сопоставление заявок в течение 5  дней со дня рассмотрение заявок на участие в открытом конкурсе 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10. Настоящий протокол будет размещен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4"/>
            <w:szCs w:val="24"/>
          </w:rPr>
          <w:t>www.klgd.ru</w:t>
        </w:r>
      </w:hyperlink>
      <w:r>
        <w:rPr>
          <w:sz w:val="24"/>
          <w:szCs w:val="24"/>
        </w:rPr>
        <w:t>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1. Настоящий протокол подлежит хранению в течение трех лет с даты  рассмотрения заявок на участие в конкурсе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>12</w:t>
      </w:r>
      <w:r>
        <w:rPr/>
        <w:t>. Подписи членов конкурсной комиссии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165"/>
      </w:tblGrid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  <w:tc>
          <w:tcPr>
            <w:tcW w:w="616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  <w:tc>
          <w:tcPr>
            <w:tcW w:w="61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 А.А.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анов И.В.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567" w:gutter="0" w:header="284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widowControl w:val="false"/>
        <w:tabs>
          <w:tab w:val="clear" w:pos="708"/>
          <w:tab w:val="left" w:pos="851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720" w:right="23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5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29"/>
        </w:tabs>
        <w:ind w:left="113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0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40"/>
      <w:szCs w:val="40"/>
    </w:rPr>
  </w:style>
  <w:style w:type="character" w:styleId="WW8Num39z1">
    <w:name w:val="WW8Num39z1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1">
    <w:name w:val=" Знак Знак Знак Знак Знак1"/>
    <w:basedOn w:val="Style12"/>
    <w:qFormat/>
    <w:rPr>
      <w:lang w:val="ru-RU" w:bidi="ar-SA"/>
    </w:rPr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Клавиатур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 Знак Знак Знак Знак Знак Знак Знак Знак Знак Знак"/>
    <w:basedOn w:val="Style12"/>
    <w:qFormat/>
    <w:rPr>
      <w:lang w:val="ru-RU" w:bidi="ar-SA"/>
    </w:rPr>
  </w:style>
  <w:style w:type="character" w:styleId="Style16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Маркированный список 2"/>
    <w:basedOn w:val="Normal"/>
    <w:qFormat/>
    <w:pPr>
      <w:widowControl w:val="false"/>
      <w:tabs>
        <w:tab w:val="clear" w:pos="708"/>
        <w:tab w:val="left" w:pos="851" w:leader="none"/>
      </w:tabs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0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4">
    <w:name w:val="Маркированный список 4"/>
    <w:basedOn w:val="Normal"/>
    <w:qFormat/>
    <w:pPr>
      <w:widowControl w:val="false"/>
      <w:suppressAutoHyphens w:val="true"/>
      <w:ind w:firstLine="540"/>
      <w:jc w:val="both"/>
    </w:pPr>
    <w:rPr>
      <w:sz w:val="24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680" w:leader="none"/>
      </w:tabs>
      <w:suppressAutoHyphens w:val="true"/>
      <w:spacing w:before="0" w:after="60"/>
      <w:ind w:left="1680" w:hanging="0"/>
    </w:pPr>
    <w:rPr>
      <w:b/>
      <w:sz w:val="28"/>
      <w:szCs w:val="24"/>
    </w:rPr>
  </w:style>
  <w:style w:type="paragraph" w:styleId="Style20">
    <w:name w:val="Обычный (веб)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3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55:00Z</dcterms:created>
  <dc:creator>Сеченова</dc:creator>
  <dc:description/>
  <cp:keywords/>
  <dc:language>en-US</dc:language>
  <cp:lastModifiedBy>Медведева</cp:lastModifiedBy>
  <cp:lastPrinted>2012-03-21T09:57:00Z</cp:lastPrinted>
  <dcterms:modified xsi:type="dcterms:W3CDTF">2012-03-23T13:31:00Z</dcterms:modified>
  <cp:revision>32</cp:revision>
  <dc:subject/>
  <dc:title>ПРОТОКОЛ № 2</dc:title>
</cp:coreProperties>
</file>